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Ф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ГЛАВА ЗАРИНСКОГО СЕЛЬСКОГО ПОСЕЛ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МАРЬЯНОВСКОГО МУНИЦИПАЛЬНОГО РАЙО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>ОМСКОЙ 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>Р А С П О Р Я Ж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7.2021 г.                                                                                              № 15</w:t>
      </w:r>
    </w:p>
    <w:p>
      <w:pPr>
        <w:pStyle w:val="Normal"/>
        <w:rPr/>
      </w:pPr>
      <w:r>
        <w:rPr/>
        <w:t>с.Заря Свободы</w:t>
      </w:r>
    </w:p>
    <w:p>
      <w:pPr>
        <w:pStyle w:val="Normal"/>
        <w:rPr/>
      </w:pPr>
      <w:r>
        <w:rPr/>
        <w:t>Марьяновский район</w:t>
      </w:r>
    </w:p>
    <w:p>
      <w:pPr>
        <w:pStyle w:val="Normal"/>
        <w:rPr/>
      </w:pPr>
      <w:r>
        <w:rPr/>
        <w:t>Ом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б обнародовании сведений о численности муниципальных служащих Заринского сельского поселения, с указанием фактических затрат на их содержание за 6 месяцев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атьи 52 п. 6 «Местные бюджеты» и Устава муниципального образования Заринское сельское поселение Марьянов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бнародовать сведения о численности муниципальных служащих Заринского сельского поселения, с указанием фактических затрат на их содержание за 6 месяцев 2021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ить жителей Заринского сельского поселения с нижеуказанными сведения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муниципальных служащи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их денежное содержание (тыс.руб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че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.0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ринского сельского поселения:                                В.В.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3:57:00Z</dcterms:created>
  <dc:creator>Администрация ЗСП</dc:creator>
  <dc:description/>
  <cp:keywords/>
  <dc:language>en-US</dc:language>
  <cp:lastModifiedBy>User</cp:lastModifiedBy>
  <cp:lastPrinted>2020-07-14T11:50:00Z</cp:lastPrinted>
  <dcterms:modified xsi:type="dcterms:W3CDTF">2021-07-20T03:19:00Z</dcterms:modified>
  <cp:revision>22</cp:revision>
  <dc:subject/>
  <dc:title>РФ</dc:title>
</cp:coreProperties>
</file>