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сийская Федерация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аринского сельского поселения Марьянов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2.2020              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ря Своб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тивопаводк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инского сельского поселения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аконом Омской области от 20 декабря 2004 года № 586-ОЗ «О защите населения и территорий Омской области от чрезвычайных ситуаций природного и техногенного характера», руководствуясь Уставом муниципального образования Заринское сельское поселение Марьяновского муниципального района Омской области, в целях уменьшения риска возникновения чрезвычайных ситуаций, снижения возможного ущерба и обеспечения безопасности населения Заринского сельского поселения в период весеннего половодья в 2020 году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разовать противопаводковую комиссию и утвердить ее состав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план противопаводковых мероприятий на территории Заринского сельского поселения на весенний период 2020 год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ривлечь силы и средства Заринского сельского поселения, для ликвидации ЧС при прохождении весеннего половодья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Рекомендовать Главе ИП КФХ Говин – Говину А.Г., населению Заринского сельского поселения принять меры по проведению мероприятий для пропуска талых вод в целях уменьшения риска возникновения ЧС в период весеннего паводка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Контроль,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:                              В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 противопаводковой  коми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инского сельского посел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.В. – председатель комисс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ринского сельского посе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ин А.Г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П КФХ Говин (по согласованию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А.В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участка с. Заря Свободы МУП ЖКХ «Лесногорское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х В.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Чапаево 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 А.В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Райнфельд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 Л А 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отивопаводковых мероприятий на территори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Заринского сельского поселения  в 2020 год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96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тивопаводковой комиссии при администрации Зари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ыш от сне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кюветы, нарезка русел для пропуска талых вод, в местах постоянного отто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с населением по привлечению к проведению противопаводковых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технику для проведения очистных работ производственных объектов,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-700 с нав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ДТ-75 бульдоз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 (по согласованию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ин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ить водопропускные трубы в черте населенных пунктов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ы и средства Заринского сельского поселения, привлекаемые для ликвидации ЧС при прохождении весеннего половодья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42"/>
        <w:gridCol w:w="2126"/>
        <w:gridCol w:w="2527"/>
        <w:gridCol w:w="1691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организации, л/с и техника которой привлекаются  к ликвидации Ч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лы и средства</w:t>
            </w:r>
          </w:p>
        </w:tc>
      </w:tr>
      <w:tr>
        <w:trPr>
          <w:trHeight w:val="37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л/с всего деж. Смена (чел.)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ехники и её количество (ед.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откачивающ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женерна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на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Глава КФХ Говин А.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помпа – 1 ед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ьдозер ДТ-75 – 1 ед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З – 82 – 1 ед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 3307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П ЖКХ «Лесногорское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З -80   - 1 ед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9:00Z</dcterms:created>
  <dc:creator>Администрация ЗСП</dc:creator>
  <dc:description/>
  <cp:keywords/>
  <dc:language>en-US</dc:language>
  <cp:lastModifiedBy>User</cp:lastModifiedBy>
  <cp:lastPrinted>2020-02-12T09:32:00Z</cp:lastPrinted>
  <dcterms:modified xsi:type="dcterms:W3CDTF">2020-02-12T03:33:00Z</dcterms:modified>
  <cp:revision>25</cp:revision>
  <dc:subject/>
  <dc:title>Российская Федерация</dc:title>
</cp:coreProperties>
</file>