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РИНСКОГО СЕЛЬСКОГО 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рьяновского муниципального 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21 г.</w:t>
        <w:tab/>
        <w:tab/>
        <w:tab/>
        <w:t xml:space="preserve">                                                                    № 17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 мерах по обеспечению пожарной безопасности в весенне-осенний пожароопасный период  в лесах, на объектах экономики и в населенных пунктах Заринского сельского поселения на 2021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 ФЗ «Об общих принципах организации местного самоуправления в Российской Федерации», Уставом муниципального образования Заринское сельское поселение Марьяновского муниципального района Омской области и в целях своевременной подготовки к пожароопасному периоду, снижения риска перехода ландшафтных (лесных, степных) пожаров на населенные пункты, предупреждения сезонного роста числа пожаров на территории Заринского сельского поселения Марьянов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пределить пожароопасный период на территории Заринского сельского поселения Марьяновского района Омской области  с 18.04.2021 г. по 01.10.2021 г. 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Не допускается сжигать отходы и тару в местах, находящихся на расстоянии менее 50 метров от объектов. 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прещается на территории поселений и городских округов, а также на расстоянии менее 100 метров от лесных массивов запускать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лан противопожарных мероприятий  по подготовке к весенне-осеннему противопожарному периоду на территории Заринского сельского  поселения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екомендовать руководителям хозяйств, предприятий и организаций всех форм собственности, а также муниципальных учреждений, в срок до  01 мая 2021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 Очистить проезды и подъезды к зданиям, сооружениям и водоисточ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беспечить помещения необходимым количеством первичных средств пожарот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 Запретить сжигание мусора на территории населенных пунктов, выжигание прошлогодней травы и пожнивных остатков на сенокосах, пастбищах и полях, разведение костров и пуск палов травы на приусадебных участках жилых домов, на территориях, прилегающих к многоквартирным,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 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 Провести дополнительный противопожарный инструктаж всех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 Оформить информационные стенды на противопожарную темат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Специалисту "ЖКХ" Заяц Е.М. (лицу, ответственному за водоснабжение населенных пунктов) в срок до 20.04.2021 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 Изготовить и установить указатели местонахождения водоисточников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Очистить подвалы муниципальных, жилых домов от пустующих хозяйственных кладовых, мусора и посторонних предметов, восстановить электрическое освещение эксплуатируемых подвалов, установить единый порядок открытия подвалов, исключить возможность проникновения в них посторонних лиц, а также жильцов вне установленного граф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ИП Глава КФХ Говин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Обеспечить выезд автоцистерн и приспособленной пожарной техники к месту пожара по запросу руководителя тушения пожара для подвоза воды в безводные населенные пункты д. Чапаево, д. Райнфельд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Провести опашку населенных пунктов с. Заря Свободы, д. Чапаево, д. Райнфельд, подверженных переходу лесных и степных пожаров, и сельскохозяйственных угод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екомендовать директору  МБОУ Заринская СОШ </w:t>
      </w:r>
      <w:r>
        <w:rPr>
          <w:i/>
          <w:sz w:val="28"/>
          <w:szCs w:val="28"/>
        </w:rPr>
        <w:t xml:space="preserve"> Пирожковой М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 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Провести дополнительные занятия с учащимися о мерах пожарной безопасности  в быту и в лесных масси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 Участковому инспектору </w:t>
      </w:r>
      <w:r>
        <w:rPr>
          <w:i/>
          <w:sz w:val="28"/>
          <w:szCs w:val="28"/>
        </w:rPr>
        <w:t>Черных Д.В</w:t>
      </w:r>
      <w:r>
        <w:rPr>
          <w:sz w:val="28"/>
          <w:szCs w:val="28"/>
        </w:rPr>
        <w:t>. рекомендовать принять меры, в соответствии с действующим законодательством, к нарушителям Правил пожарной безопасности в условиях  противопожарн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оздать патрульную группу для оперативного реагирования на возможные чрезвычайные ситуации, нарушения в лесной сфере, в том числе связанные с </w:t>
      </w:r>
      <w:r>
        <w:rPr>
          <w:rStyle w:val="FontStyle24"/>
          <w:sz w:val="28"/>
          <w:szCs w:val="28"/>
        </w:rPr>
        <w:t xml:space="preserve"> выжиганиями сухой травянистой растительности, а также контроля за паводковой обстановкой на территории поселения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 Старостам </w:t>
      </w:r>
      <w:r>
        <w:rPr>
          <w:i/>
          <w:sz w:val="28"/>
          <w:szCs w:val="28"/>
        </w:rPr>
        <w:t>Гених В.А., Лихачеву А.В.</w:t>
      </w:r>
      <w:r>
        <w:rPr>
          <w:sz w:val="28"/>
          <w:szCs w:val="28"/>
        </w:rPr>
        <w:t xml:space="preserve"> д. Чапаево, д. Райнфельд, в срок до 01.05.2021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 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0.2. К нарушителям, не обеспечившим своевременную уборку территории, применять меры административного воздействия, в соответствии с действующим законодательством (в соответствие со статьей 9 Закона Омской области от 11 февраля 2003 года № 425-ОЗ "Об административной ответственности за нарушения правил благоустройства территорий городских и сельских поселений Омской области"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 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униципального образования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  20 апреля 2021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12. Контроль за исполнением настоящего  постановления оставляю за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ринского </w:t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В.В.Бонд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лавы Зар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>17 от 01.04.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пожарных мероприятий  по подготовке к весенне-осеннему                       противопожарному периоду на территории Заринского сельского          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овести до жителей населенных пунктов на сходах граждан, в коллективах на рабочих местах предприятий и учреждений об особо-опасном противопожарном периоде с 20 апреля 2021 г. по 01 октября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хозяйств, предприятий и организаций всех форм собственности, а также муниципальных учреждений по мере возможности (имеется в виду подсыхания почв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чистку территорий подведомственных предприятий, организаций и учреждений от горючих отходов, мусора  и вывозку  на свалку твердых и жидки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мещения необходимым количеством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противопожарный инструктаж все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сжигание мусора на территории населенных пунктов, выжигание прошлогодней травы и пожнивных остатков на сенокосах, пастбищах и полях в течение пожароопас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у каждого жилого помещения иметь емкость (бочку) с водой или огнетуш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рез родителей, преподавательский состав в школах, воспитателей в детском саду,  провести внеочередные инструктажи детям о мерах противопожарной безопасности в быту и в лесных масс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отопления и электро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Главы Зар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№ </w:t>
      </w:r>
      <w:r>
        <w:rPr/>
        <w:t>17 от 01.04.2021 г.</w:t>
      </w:r>
    </w:p>
    <w:p>
      <w:pPr>
        <w:pStyle w:val="Msoacetatecxspmiddle"/>
        <w:jc w:val="center"/>
        <w:rPr>
          <w:rFonts w:cs="Tahoma"/>
          <w:u w:val="single"/>
        </w:rPr>
      </w:pPr>
      <w:r>
        <w:rPr>
          <w:rFonts w:cs="Tahoma"/>
          <w:sz w:val="28"/>
          <w:szCs w:val="28"/>
          <w:u w:val="single"/>
        </w:rPr>
        <w:t>Состав патрульной группы для оперативного реагирования на возможные чрезвычайные ситу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.и.о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Бондаренко Владимир Васи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лава Заринского с/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/>
            </w:pPr>
            <w:r>
              <w:rPr>
                <w:rFonts w:cs="Tahoma"/>
                <w:sz w:val="28"/>
                <w:szCs w:val="28"/>
              </w:rPr>
              <w:t>Заяц  Елена Михай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пециалист ЖКХ Заринского с/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ених Василий Александ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тароста д. Чапа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Юнгман Андрей Андре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тарший водитель пожарного поста с. Заря Своб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Лихачев Алексей Васи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тароста д. Райнфель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middle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йцева Любовь Федо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acetatecxsplast"/>
              <w:spacing w:before="280" w:after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Заринского сельского поселен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2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basedOn w:val="Style13"/>
    <w:qFormat/>
    <w:rPr>
      <w:rFonts w:eastAsia="Calibri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acetatecxspmiddle">
    <w:name w:val="msoacetatecxspmiddle"/>
    <w:basedOn w:val="Normal"/>
    <w:qFormat/>
    <w:pPr>
      <w:spacing w:before="280" w:after="280"/>
    </w:pPr>
    <w:rPr/>
  </w:style>
  <w:style w:type="paragraph" w:styleId="Msoacetatecxsplast">
    <w:name w:val="msoacetat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43:00Z</dcterms:created>
  <dc:creator>Администрация ЗСП</dc:creator>
  <dc:description/>
  <cp:keywords/>
  <dc:language>en-US</dc:language>
  <cp:lastModifiedBy>Поселение</cp:lastModifiedBy>
  <cp:lastPrinted>2021-04-06T15:21:00Z</cp:lastPrinted>
  <dcterms:modified xsi:type="dcterms:W3CDTF">2021-09-09T05:49:00Z</dcterms:modified>
  <cp:revision>60</cp:revision>
  <dc:subject/>
  <dc:title>                                                       РФ</dc:title>
</cp:coreProperties>
</file>